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9"/>
        </w:rPr>
      </w:pPr>
      <w:r>
        <w:rPr>
          <w:iCs/>
          <w:sz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620</wp:posOffset>
                </wp:positionV>
                <wp:extent cx="1112520" cy="1282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00.95pt;mso-wrap-distance-left:0pt;mso-wrap-distance-right:0pt;mso-wrap-distance-top:0pt;mso-wrap-distance-bottom:0pt;margin-top:0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41470</wp:posOffset>
                </wp:positionH>
                <wp:positionV relativeFrom="page">
                  <wp:posOffset>2124710</wp:posOffset>
                </wp:positionV>
                <wp:extent cx="2880360" cy="1166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1.85pt;mso-wrap-distance-left:0pt;mso-wrap-distance-right:0pt;mso-wrap-distance-top:0pt;mso-wrap-distance-bottom:0pt;margin-top:167.3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6275</wp:posOffset>
                </wp:positionV>
                <wp:extent cx="2484755" cy="8413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ôle Citoyenneté et Cohésion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irection Enfance 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Maison du Département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de l'Ouest Orléan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4, Rue de Châteaud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5130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Meung-sur-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trixScriptBoldOldstyle;Times New Roman" w:hAnsi="MatrixScriptBoldOldstyle;Times New Roman" w:cs="MatrixScriptBoldOldstyle;Times New Roman"/>
                                <w:sz w:val="19"/>
                                <w:szCs w:val="18"/>
                              </w:rPr>
                            </w:pPr>
                            <w:r>
                              <w:rPr>
                                <w:rFonts w:cs="MatrixScriptBoldOldstyle;Times New Roman" w:ascii="MatrixScriptBoldOldstyle;Times New Roman" w:hAnsi="MatrixScriptBoldOldstyle;Times New Roman"/>
                                <w:sz w:val="19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6.25pt;mso-wrap-distance-left:7.1pt;mso-wrap-distance-right:7.1pt;mso-wrap-distance-top:0pt;mso-wrap-distance-bottom:0pt;margin-top:153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Pôle Citoyenneté et Cohésion soci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irection Enfance Famil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Maison du Département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de l'Ouest Orléanai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4, Rue de Châteaudu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5130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Meung-sur-Loire</w:t>
                      </w:r>
                    </w:p>
                    <w:p>
                      <w:pPr>
                        <w:pStyle w:val="Normal"/>
                        <w:rPr>
                          <w:rFonts w:ascii="MatrixScriptBoldOldstyle;Times New Roman" w:hAnsi="MatrixScriptBoldOldstyle;Times New Roman" w:cs="MatrixScriptBoldOldstyle;Times New Roman"/>
                          <w:sz w:val="19"/>
                          <w:szCs w:val="18"/>
                        </w:rPr>
                      </w:pPr>
                      <w:r>
                        <w:rPr>
                          <w:rFonts w:cs="MatrixScriptBoldOldstyle;Times New Roman" w:ascii="MatrixScriptBoldOldstyle;Times New Roman" w:hAnsi="MatrixScriptBoldOldstyle;Times New Roman"/>
                          <w:sz w:val="19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41470</wp:posOffset>
                </wp:positionH>
                <wp:positionV relativeFrom="page">
                  <wp:posOffset>3493135</wp:posOffset>
                </wp:positionV>
                <wp:extent cx="3423285" cy="5080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Meung-sur-loi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,  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31 juillet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40pt;mso-wrap-distance-left:7.1pt;mso-wrap-distance-right:7.1pt;mso-wrap-distance-top:0pt;mso-wrap-distance-bottom:0pt;margin-top:275.0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Meung-sur-loir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,  l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31 juillet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ge">
                  <wp:posOffset>3089275</wp:posOffset>
                </wp:positionV>
                <wp:extent cx="3080385" cy="5461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Réf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ssier Familial N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02.18.21.29.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Objet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Allocations temporaires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Décision du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>14/04/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43pt;mso-wrap-distance-left:7.1pt;mso-wrap-distance-right:7.1pt;mso-wrap-distance-top:0pt;mso-wrap-distance-bottom:0pt;margin-top:243.2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Réf 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ssier Familial N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XXXXX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02.18.21.29.7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Objet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Allocations temporaires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</w:rPr>
                        <w:t xml:space="preserve">Décision du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  <w:lang w:val="en-US" w:eastAsia="en-US"/>
                        </w:rPr>
                        <w:t>14/04/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adame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IFICATION POUR LE VERSEMENT D’ALLOCATIONS TEMPORAIRES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ind w:left="360" w:hanging="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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ordre de paiement payable auprès de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.I.P. Orléans Sud - 9 avenue du Président John Kennedy - 45000 ORLEAN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our la période du 01/04/2021 au 30/04/2021 :</w:t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28955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478"/>
                              <w:gridCol w:w="248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id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ontant à verser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° d’ordre de pa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llocations Temporaires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8,00 €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T/21/O/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.5pt;mso-wrap-distance-left:7.05pt;mso-wrap-distance-right:7.05pt;mso-wrap-distance-top:0pt;mso-wrap-distance-bottom:0pt;margin-top:6.1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478"/>
                        <w:gridCol w:w="248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id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ontant à verser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N° d’ordre de paiement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llocations Temporaires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38,00 €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T/21/O/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>L’aide sera versée en espèces sur présentation : de la présente notification originale, de l’ordre de paiement original et d’une pièce d’identité du bénéficiaire de l’aide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 Président et par délégation,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ylvie VAILLANT</w:t>
      </w:r>
    </w:p>
    <w:p>
      <w:pPr>
        <w:sectPr>
          <w:footerReference w:type="default" r:id="rId2"/>
          <w:type w:val="nextPage"/>
          <w:pgSz w:w="11906" w:h="16838"/>
          <w:pgMar w:left="1418" w:right="709" w:gutter="0" w:header="0" w:top="1418" w:footer="397" w:bottom="1418"/>
          <w:pgNumType w:start="1"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Responsable du service Accueil et Accompagnement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60"/>
        <w:gridCol w:w="900"/>
        <w:gridCol w:w="3522"/>
      </w:tblGrid>
      <w:tr>
        <w:trPr/>
        <w:tc>
          <w:tcPr>
            <w:tcW w:w="442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Ministère ou C.S.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il Départemental du loiret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ôle Citoyenneté et Cohésion Soci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rdonnateur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MDD -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e l'Ouest Orléanai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ervice 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épartement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Attention. – La validité de cet ordre de paiement est limitée. En cas de retard apporté à son encaissement par le créancier, ce dernier court le risque de se voir opposer la prescription à l’expiration du délai de déchéance prévu par la loi 68-1250 du 31/12/1968 (validité limitée au 31/12 de la 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  <w:szCs w:val="16"/>
              </w:rPr>
              <w:t xml:space="preserve"> année suivant celle d’émission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ce 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20"/>
        <w:gridCol w:w="720"/>
        <w:gridCol w:w="1080"/>
        <w:gridCol w:w="1080"/>
        <w:gridCol w:w="900"/>
        <w:gridCol w:w="1260"/>
        <w:gridCol w:w="900"/>
        <w:gridCol w:w="900"/>
        <w:gridCol w:w="1620"/>
        <w:gridCol w:w="900"/>
        <w:gridCol w:w="540"/>
        <w:gridCol w:w="540"/>
        <w:gridCol w:w="1400"/>
      </w:tblGrid>
      <w:tr>
        <w:trPr/>
        <w:tc>
          <w:tcPr>
            <w:tcW w:w="2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 ET ADRESSE DU CREANCIER COMPTE À CREDIT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NETTE REVENANT AU CREANCI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0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. DU MANDATEMENT – OBJET DE LA DEPENSES – PIECES JUSTIFICATIVES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UTAT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MANDATE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TENUES ET OPPOSITIONS</w:t>
            </w:r>
          </w:p>
        </w:tc>
      </w:tr>
      <w:tr>
        <w:trPr>
          <w:trHeight w:val="680" w:hRule="atLeast"/>
          <w:cantSplit w:val="true"/>
        </w:trPr>
        <w:tc>
          <w:tcPr>
            <w:tcW w:w="2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NEE D’ORIG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 D’’EMISS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2"/>
                <w:szCs w:val="12"/>
              </w:rPr>
              <w:t>N° DU BORDEREAU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MANDA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Chèque ou de l’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ECON.NAT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INVESTIS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DE DES RET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NTANT</w:t>
            </w:r>
          </w:p>
        </w:tc>
      </w:tr>
      <w:tr>
        <w:trPr>
          <w:trHeight w:val="210" w:hRule="atLeast"/>
          <w:cantSplit w:val="true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512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dd/MM/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/07/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T/21/O/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1 - 5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7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location Temporaire Famille-Paierie Département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écision du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04/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e comptable du Loiret 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.I.P. Orléans Sud - 9 avenue du Président John Kennedy - 45000 ORLEAN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REFERENCES DES OPPOSITIONS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imbre « Vu bon à payer »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ur acquit de la somme d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                                                            , le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rête le présent mandat à la somme figurant à la colonne 10 :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s retenues et oppos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à Payer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/>
      </w:pPr>
      <w:r>
        <w:rPr>
          <w:rFonts w:cs="Arial" w:ascii="Arial" w:hAnsi="Arial"/>
        </w:rPr>
        <w:t>Pour le Président et par délégation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ab/>
        <w:tab/>
        <w:t xml:space="preserve">    Sylvie VAILLANT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  <w:sz w:val="22"/>
          <w:lang w:val="en-US" w:eastAsia="en-US"/>
        </w:rPr>
        <w:t>Responsable du service Accueil et Accompagnement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284" w:right="284" w:gutter="0" w:header="0" w:top="284" w:footer="19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284" w:right="284" w:gutter="0" w:header="0" w:top="284" w:footer="193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trixScriptBoldOld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Département du Loire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45945 Orléan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 xml:space="preserve">Tél. 02 38 25 45 45 – </w:t>
    </w:r>
    <w:r>
      <w:rPr>
        <w:rFonts w:cs="Cambria" w:ascii="Cambria" w:hAnsi="Cambria"/>
        <w:color w:val="0000FF"/>
        <w:spacing w:val="1"/>
        <w:kern w:val="2"/>
        <w:sz w:val="16"/>
        <w:szCs w:val="16"/>
      </w:rPr>
      <w:t>loiret@loiret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www.loiret.fr</w:t>
    </w:r>
  </w:p>
  <w:p>
    <w:pPr>
      <w:pStyle w:val="Footer"/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02:00Z</dcterms:created>
  <dc:creator>Philippe SANCHEZ</dc:creator>
  <dc:description/>
  <cp:keywords>KM</cp:keywords>
  <dc:language>en-US</dc:language>
  <cp:lastModifiedBy>BOSI Lisa</cp:lastModifiedBy>
  <dcterms:modified xsi:type="dcterms:W3CDTF">2021-04-14T13:02:00Z</dcterms:modified>
  <cp:revision>2</cp:revision>
  <dc:subject/>
  <dc:title/>
</cp:coreProperties>
</file>