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19"/>
        </w:rPr>
      </w:pPr>
      <w:r>
        <w:rPr>
          <w:iCs/>
          <w:sz w:val="1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7620</wp:posOffset>
                </wp:positionV>
                <wp:extent cx="1112520" cy="1282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00.95pt;mso-wrap-distance-left:0pt;mso-wrap-distance-right:0pt;mso-wrap-distance-top:0pt;mso-wrap-distance-bottom:0pt;margin-top:0.6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41470</wp:posOffset>
                </wp:positionH>
                <wp:positionV relativeFrom="page">
                  <wp:posOffset>2124710</wp:posOffset>
                </wp:positionV>
                <wp:extent cx="2880360" cy="11664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1.85pt;mso-wrap-distance-left:0pt;mso-wrap-distance-right:0pt;mso-wrap-distance-top:0pt;mso-wrap-distance-bottom:0pt;margin-top:167.3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XXXXX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46275</wp:posOffset>
                </wp:positionV>
                <wp:extent cx="2484755" cy="8413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Pôle Citoyenneté et Cohésion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Direction Enfance Fam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 xml:space="preserve">Maison du Département 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de l'Ouest Orléan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44, Rue de Châteaud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45130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Meung-sur-L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trixScriptBoldOldstyle;Times New Roman" w:hAnsi="MatrixScriptBoldOldstyle;Times New Roman" w:cs="MatrixScriptBoldOldstyle;Times New Roman"/>
                                <w:sz w:val="19"/>
                                <w:szCs w:val="18"/>
                              </w:rPr>
                            </w:pPr>
                            <w:r>
                              <w:rPr>
                                <w:rFonts w:cs="MatrixScriptBoldOldstyle;Times New Roman" w:ascii="MatrixScriptBoldOldstyle;Times New Roman" w:hAnsi="MatrixScriptBoldOldstyle;Times New Roman"/>
                                <w:sz w:val="19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66.25pt;mso-wrap-distance-left:7.1pt;mso-wrap-distance-right:7.1pt;mso-wrap-distance-top:0pt;mso-wrap-distance-bottom:0pt;margin-top:153.2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Pôle Citoyenneté et Cohésion social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Direction Enfance Famill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 xml:space="preserve">Maison du Département </w:t>
                      </w: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de l'Ouest Orléanai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44, Rue de Châteaudun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45130</w:t>
                      </w: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Meung-sur-Loire</w:t>
                      </w:r>
                    </w:p>
                    <w:p>
                      <w:pPr>
                        <w:pStyle w:val="Normal"/>
                        <w:rPr>
                          <w:rFonts w:ascii="MatrixScriptBoldOldstyle;Times New Roman" w:hAnsi="MatrixScriptBoldOldstyle;Times New Roman" w:cs="MatrixScriptBoldOldstyle;Times New Roman"/>
                          <w:sz w:val="19"/>
                          <w:szCs w:val="18"/>
                        </w:rPr>
                      </w:pPr>
                      <w:r>
                        <w:rPr>
                          <w:rFonts w:cs="MatrixScriptBoldOldstyle;Times New Roman" w:ascii="MatrixScriptBoldOldstyle;Times New Roman" w:hAnsi="MatrixScriptBoldOldstyle;Times New Roman"/>
                          <w:sz w:val="19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41470</wp:posOffset>
                </wp:positionH>
                <wp:positionV relativeFrom="page">
                  <wp:posOffset>3493135</wp:posOffset>
                </wp:positionV>
                <wp:extent cx="3423285" cy="5080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Meung-sur-loi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,  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DATE \@"d\ MMMM\ yyyy"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t>30 juillet 2026</w: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40pt;mso-wrap-distance-left:7.1pt;mso-wrap-distance-right:7.1pt;mso-wrap-distance-top:0pt;mso-wrap-distance-bottom:0pt;margin-top:275.0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Meung-sur-loir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,  le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DATE \@"d\ MMMM\ yyyy"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t>30 juillet 2026</w: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923925</wp:posOffset>
                </wp:positionH>
                <wp:positionV relativeFrom="page">
                  <wp:posOffset>3089275</wp:posOffset>
                </wp:positionV>
                <wp:extent cx="3080385" cy="5461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Réf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ssier Familial N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Contac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02.18.21.29.7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Objet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Allocations temporaires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 xml:space="preserve">Décision du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  <w:lang w:val="en-US" w:eastAsia="en-US"/>
                              </w:rPr>
                              <w:t>14/04/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43pt;mso-wrap-distance-left:7.1pt;mso-wrap-distance-right:7.1pt;mso-wrap-distance-top:0pt;mso-wrap-distance-bottom:0pt;margin-top:243.2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Réf 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ossier Familial N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Contac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XXXXX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02.18.21.29.79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Objet 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 Allocations temporaires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iCs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8"/>
                        </w:rPr>
                        <w:t xml:space="preserve">Décision du 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8"/>
                          <w:lang w:val="en-US" w:eastAsia="en-US"/>
                        </w:rPr>
                        <w:t>14/04/20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Cs/>
          <w:sz w:val="19"/>
        </w:rPr>
      </w:pPr>
      <w:r>
        <w:rPr>
          <w:iCs/>
          <w:sz w:val="19"/>
        </w:rPr>
      </w:r>
    </w:p>
    <w:p>
      <w:pPr>
        <w:pStyle w:val="Normal"/>
        <w:rPr>
          <w:iCs/>
          <w:sz w:val="19"/>
        </w:rPr>
      </w:pPr>
      <w:r>
        <w:rPr>
          <w:iCs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adame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IFICATION POUR LE VERSEMENT D’ALLOCATIONS TEMPORAIRES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textAlignment w:val="auto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spacing w:lineRule="exact" w:line="260"/>
        <w:ind w:left="360" w:hanging="0"/>
        <w:textAlignment w:val="aut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Wingdings" w:cs="Wingdings" w:ascii="Wingdings" w:hAnsi="Wingdings"/>
          <w:sz w:val="22"/>
          <w:szCs w:val="22"/>
          <w:lang w:val="en-US" w:eastAsia="en-US"/>
        </w:rPr>
        <w:t></w:t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ar ordre de paiement payable auprès de l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S.I.P. Orléans Sud - 9 avenue du Président John Kennedy - 45000 ORLEAN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pour la période du 01/04/2021 au 30/04/2021 :</w:t>
      </w:r>
    </w:p>
    <w:p>
      <w:pPr>
        <w:pStyle w:val="Normal"/>
        <w:overflowPunct w:val="true"/>
        <w:autoSpaceDE w:val="true"/>
        <w:spacing w:lineRule="exact" w:line="260"/>
        <w:textAlignment w:val="aut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spacing w:lineRule="exact" w:line="260"/>
        <w:textAlignment w:val="aut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289550" cy="349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478"/>
                              <w:gridCol w:w="2483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ide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Montant à verser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° d’ordre de pai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llocations Temporaires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38,00 €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T/21/O/1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7.5pt;mso-wrap-distance-left:7.05pt;mso-wrap-distance-right:7.05pt;mso-wrap-distance-top:0pt;mso-wrap-distance-bottom:0pt;margin-top:6.15pt;mso-position-vertical-relative:text;margin-left: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478"/>
                        <w:gridCol w:w="2483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ide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Montant à verser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N° d’ordre de paiement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llocations Temporaires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138,00 €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T/21/O/1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textAlignment w:val="auto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textAlignment w:val="auto"/>
        <w:outlineLvl w:val="0"/>
        <w:rPr/>
      </w:pPr>
      <w:r>
        <w:rPr>
          <w:rFonts w:cs="Arial" w:ascii="Arial" w:hAnsi="Arial"/>
          <w:sz w:val="22"/>
          <w:szCs w:val="22"/>
        </w:rPr>
        <w:t>L’aide sera versée en espèces sur présentation : de la présente notification originale, de l’ordre de paiement original et d’une pièce d’identité du bénéficiaire de l’aide.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le Président et par délégation,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ylvie VAILLANT</w:t>
      </w:r>
    </w:p>
    <w:p>
      <w:pPr>
        <w:sectPr>
          <w:footerReference w:type="default" r:id="rId2"/>
          <w:type w:val="nextPage"/>
          <w:pgSz w:w="11906" w:h="16838"/>
          <w:pgMar w:left="1418" w:right="709" w:gutter="0" w:header="0" w:top="1418" w:footer="397" w:bottom="1418"/>
          <w:pgNumType w:start="1"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t xml:space="preserve">Responsable du service Accueil et Accompagnement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560"/>
        <w:gridCol w:w="900"/>
        <w:gridCol w:w="3522"/>
      </w:tblGrid>
      <w:tr>
        <w:trPr/>
        <w:tc>
          <w:tcPr>
            <w:tcW w:w="442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Ministère ou C.S. 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eil Départemental du loiret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ôle Citoyenneté et Cohésion Social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rdonnateur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MDD -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de l'Ouest Orléanai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ervice :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épartement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DRE DE PAIEMEN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Attention. – La validité de cet ordre de paiement est limitée. En cas de retard apporté à son encaissement par le créancier, ce dernier court le risque de se voir opposer la prescription à l’expiration du délai de déchéance prévu par la loi 68-1250 du 31/12/1968 (validité limitée au 31/12 de la 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ème</w:t>
            </w:r>
            <w:r>
              <w:rPr>
                <w:rFonts w:cs="Arial" w:ascii="Arial" w:hAnsi="Arial"/>
                <w:sz w:val="16"/>
                <w:szCs w:val="16"/>
              </w:rPr>
              <w:t xml:space="preserve"> année suivant celle d’émission).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rcice 202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620"/>
        <w:gridCol w:w="720"/>
        <w:gridCol w:w="1080"/>
        <w:gridCol w:w="1080"/>
        <w:gridCol w:w="900"/>
        <w:gridCol w:w="1260"/>
        <w:gridCol w:w="900"/>
        <w:gridCol w:w="900"/>
        <w:gridCol w:w="1620"/>
        <w:gridCol w:w="900"/>
        <w:gridCol w:w="540"/>
        <w:gridCol w:w="540"/>
        <w:gridCol w:w="1400"/>
      </w:tblGrid>
      <w:tr>
        <w:trPr/>
        <w:tc>
          <w:tcPr>
            <w:tcW w:w="255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 ET ADRESSE DU CREANCIER COMPTE À CREDITER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ME NETTE REVENANT AU CREANCIER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40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F. DU MANDATEMENT – OBJET DE LA DEPENSES – PIECES JUSTIFICATIVES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PUTATION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ME MANDATE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TENUES ET OPPOSITIONS</w:t>
            </w:r>
          </w:p>
        </w:tc>
      </w:tr>
      <w:tr>
        <w:trPr>
          <w:trHeight w:val="680" w:hRule="atLeast"/>
          <w:cantSplit w:val="true"/>
        </w:trPr>
        <w:tc>
          <w:tcPr>
            <w:tcW w:w="2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NEE D’ORIG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 D’’EMISSION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2"/>
                <w:szCs w:val="12"/>
              </w:rPr>
              <w:t>N° DU BORDEREAU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° DU MANDA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° du Chèque ou de l’Ordre de Paiemen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. ECON.NAT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. INVESTIS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DE DES RETE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NTANT</w:t>
            </w:r>
          </w:p>
        </w:tc>
      </w:tr>
      <w:tr>
        <w:trPr>
          <w:trHeight w:val="210" w:hRule="atLeast"/>
          <w:cantSplit w:val="true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512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XXXXX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8,00</w:t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ATE \@"dd/MM/yyyy"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/07/20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T/21/O/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11 - 51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8,00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7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llocation Temporaire Famille-Paierie Départemental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écision du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04/202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te comptable du Loiret :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.I.P. Orléans Sud - 9 avenue du Président John Kennedy - 45000 ORLEAN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REFERENCES DES OPPOSITIONS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imbre « Vu bon à payer »</w:t>
            </w:r>
          </w:p>
        </w:tc>
        <w:tc>
          <w:tcPr>
            <w:tcW w:w="4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ur acquit de la somme de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                                                            , le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rête le présent mandat à la somme figurant à la colonne 10 :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138,00</w:t>
            </w:r>
            <w:r>
              <w:rPr>
                <w:rFonts w:cs="Arial" w:ascii="Arial" w:hAnsi="Arial"/>
                <w:sz w:val="14"/>
                <w:szCs w:val="14"/>
              </w:rPr>
              <w:t xml:space="preserve"> €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TAL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s retenues et oppos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à Payer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/>
      </w:pPr>
      <w:r>
        <w:rPr>
          <w:rFonts w:cs="Arial" w:ascii="Arial" w:hAnsi="Arial"/>
        </w:rPr>
        <w:t>Pour le Président et par délégation</w:t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rFonts w:cs="Arial" w:ascii="Arial" w:hAnsi="Arial"/>
          <w:sz w:val="22"/>
          <w:lang w:val="en-US" w:eastAsia="en-US"/>
        </w:rPr>
        <w:tab/>
        <w:tab/>
        <w:tab/>
        <w:tab/>
        <w:tab/>
        <w:tab/>
        <w:t xml:space="preserve">    Sylvie VAILLANT</w:t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  <w:sz w:val="22"/>
          <w:lang w:val="en-US" w:eastAsia="en-US"/>
        </w:rPr>
        <w:t>Responsable du service Accueil et Accompagnement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sectPr>
          <w:footerReference w:type="default" r:id="rId3"/>
          <w:type w:val="nextPage"/>
          <w:pgSz w:orient="landscape" w:w="16838" w:h="11906"/>
          <w:pgMar w:left="284" w:right="284" w:gutter="0" w:header="0" w:top="284" w:footer="193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284" w:right="284" w:gutter="0" w:header="0" w:top="284" w:footer="193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atrixScriptBoldOldstyl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>Département du Loire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>45945 Orléan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 xml:space="preserve">Tél. 02 38 25 45 45 – </w:t>
    </w:r>
    <w:r>
      <w:rPr>
        <w:rFonts w:cs="Cambria" w:ascii="Cambria" w:hAnsi="Cambria"/>
        <w:color w:val="0000FF"/>
        <w:spacing w:val="1"/>
        <w:kern w:val="2"/>
        <w:sz w:val="16"/>
        <w:szCs w:val="16"/>
      </w:rPr>
      <w:t>loiret@loiret.fr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>www.loiret.fr</w:t>
    </w:r>
  </w:p>
  <w:p>
    <w:pPr>
      <w:pStyle w:val="Footer"/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02:00Z</dcterms:created>
  <dc:creator>Philippe SANCHEZ</dc:creator>
  <dc:description/>
  <cp:keywords>KM</cp:keywords>
  <dc:language>en-US</dc:language>
  <cp:lastModifiedBy>BOSI Lisa</cp:lastModifiedBy>
  <dcterms:modified xsi:type="dcterms:W3CDTF">2021-04-14T13:02:00Z</dcterms:modified>
  <cp:revision>2</cp:revision>
  <dc:subject/>
  <dc:title/>
</cp:coreProperties>
</file>