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/>
      </w:pPr>
      <w:r>
        <w:rPr/>
        <w:t>AJOUT CHAMP CUSTOM DATE AR PAPIER</w:t>
      </w:r>
    </w:p>
    <w:p>
      <w:pPr>
        <w:pStyle w:val="Normal"/>
        <w:rPr/>
      </w:pPr>
      <w:r>
        <w:rPr/>
        <w:t>Objet : demande de test du nouveau champ.</w:t>
      </w:r>
    </w:p>
    <w:p>
      <w:pPr>
        <w:pStyle w:val="Normal"/>
        <w:rPr/>
      </w:pPr>
      <w:r>
        <w:rPr/>
        <w:t>Difficultés 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mp placé au niveau des </w:t>
      </w:r>
      <w:r>
        <w:rPr>
          <w:u w:val="single"/>
        </w:rPr>
        <w:t>informations générales</w:t>
      </w:r>
      <w:r>
        <w:rPr/>
        <w:t xml:space="preserve"> de la fiche détaillée : pas de saisie possible de la da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utilisateurs et managers (groupes choisis pour intervenir sur les types de docs sélectionnés) n’accèdent </w:t>
      </w:r>
      <w:r>
        <w:rPr>
          <w:u w:val="single"/>
        </w:rPr>
        <w:t>qu’aux champs complémentaire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Merci de bien vouloir compléter les consignes ou peut-être modifier l’emplacement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3635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ossible de renommer le nouveau champ : « Date AR Papier ou Tèl »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70040</wp:posOffset>
              </wp:positionH>
              <wp:positionV relativeFrom="page">
                <wp:posOffset>9999980</wp:posOffset>
              </wp:positionV>
              <wp:extent cx="76200" cy="0"/>
              <wp:effectExtent l="0" t="0" r="0" b="0"/>
              <wp:wrapNone/>
              <wp:docPr id="2" name="Groupe 4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900000" y="-99212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61840" y="-99212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23680" y="-99212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e 460" style="position:absolute;margin-left:525.2pt;margin-top:787.4pt;width:6pt;height:0pt" coordorigin="10504,15748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9087;top:124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3" stroked="t" o:allowincell="f" style="position:absolute;left:9147;top:124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4" stroked="t" o:allowincell="f" style="position:absolute;left:9207;top:124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939155" cy="740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>20 novembre 2018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58.3pt;mso-wrap-distance-left:9.05pt;mso-wrap-distance-right:9.05pt;mso-wrap-distance-top:0pt;mso-wrap-distance-bottom:0pt;margin-top:783.6pt;mso-position-vertical:bottom;mso-position-vertical-relative:page;margin-left:-7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  <w:t>20 novembre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10:00Z</dcterms:created>
  <dc:creator>crabie_e</dc:creator>
  <dc:description/>
  <dc:language>en-US</dc:language>
  <cp:lastModifiedBy>crabie_e</cp:lastModifiedBy>
  <dcterms:modified xsi:type="dcterms:W3CDTF">2018-11-20T08:22:00Z</dcterms:modified>
  <cp:revision>3</cp:revision>
  <dc:subject/>
  <dc:title/>
</cp:coreProperties>
</file>