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rPr/>
      </w:pPr>
      <w:r>
        <w:rPr/>
        <w:t>Objet : AR non disponible dans le menu « envoyer un AR »</w:t>
      </w:r>
    </w:p>
    <w:p>
      <w:pPr>
        <w:pStyle w:val="Normal"/>
        <w:jc w:val="both"/>
        <w:rPr/>
      </w:pPr>
      <w:r>
        <w:rPr>
          <w:sz w:val="20"/>
          <w:szCs w:val="20"/>
        </w:rPr>
        <w:t>Cas : Utilisation des modèles d’AR - messages HTML personnalisés transmis à partir de l’action « envoyer un AR » depuis la corbeille nouveaux courriers en vigilan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u w:val="single"/>
        </w:rPr>
        <w:t>Le périmètre  du modèle ne joue pas son rôle 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s modèles d’AR visibles ne sont pas ceux du périmètre recherché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service n’accède pas aux AR faits pour lui.</w:t>
      </w:r>
    </w:p>
    <w:p>
      <w:pPr>
        <w:pStyle w:val="Normal"/>
        <w:jc w:val="both"/>
        <w:rPr/>
      </w:pPr>
      <w:r>
        <w:rPr/>
        <w:t xml:space="preserve">Exemple de l’utilisateur SEC-DGST – ne voit pas ses AR – voit ceux des autres directions. Ex DS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1674495</wp:posOffset>
                </wp:positionV>
                <wp:extent cx="2452370" cy="3731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35pt;margin-top:13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82515" cy="27463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363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7:04:00Z</dcterms:created>
  <dc:creator>crabie_e</dc:creator>
  <dc:description/>
  <dc:language>en-US</dc:language>
  <cp:lastModifiedBy>crabie_e</cp:lastModifiedBy>
  <dcterms:modified xsi:type="dcterms:W3CDTF">2019-01-17T17:41:00Z</dcterms:modified>
  <cp:revision>3</cp:revision>
  <dc:subject/>
  <dc:title/>
</cp:coreProperties>
</file>